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>Nr. 6292 din 23 mai 2006</w:t>
      </w:r>
    </w:p>
    <w:p>
      <w:pPr>
        <w:pStyle w:val="Normal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>B/2</w:t>
      </w:r>
    </w:p>
    <w:p>
      <w:pPr>
        <w:pStyle w:val="Normal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en-US"/>
        </w:rPr>
        <w:tab/>
        <w:tab/>
        <w:tab/>
        <w:tab/>
      </w:r>
      <w:r>
        <w:rPr>
          <w:rFonts w:cs="ArialUpR" w:ascii="ArialUpR" w:hAnsi="ArialUpR"/>
          <w:b/>
          <w:sz w:val="28"/>
          <w:u w:val="single"/>
          <w:lang w:val="en-US"/>
        </w:rPr>
        <w:t xml:space="preserve">EXPUNERE DE MOTIVE </w:t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>la proiectul de hot`r@re privind aprobarea Planului Jude\ean Antis`r`cie ]i Promovare a Incluziunii Sociale pe perioada 2006 - 2008</w:t>
      </w:r>
    </w:p>
    <w:p>
      <w:pPr>
        <w:pStyle w:val="Normal"/>
        <w:ind w:firstLine="720"/>
        <w:rPr>
          <w:rFonts w:ascii="ArialUpR" w:hAnsi="ArialUpR" w:eastAsia="ArialUpR" w:cs="ArialUpR"/>
          <w:b/>
          <w:b/>
          <w:sz w:val="28"/>
          <w:lang w:val="en-US"/>
        </w:rPr>
      </w:pPr>
      <w:r>
        <w:rPr>
          <w:rFonts w:eastAsia="ArialUpR" w:cs="ArialUpR" w:ascii="ArialUpR" w:hAnsi="ArialUpR"/>
          <w:b/>
          <w:sz w:val="28"/>
          <w:lang w:val="en-US"/>
        </w:rPr>
        <w:t xml:space="preserve"> </w:t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 xml:space="preserve">Comisia jude\ean` antis`r`cie ]i promovare a incluziunii sociale, constituit` prin Hot`r@rea Consiliului Jude\ean V@lcea nr. 139/12 decembrie 2002, cu modific`rile ]i complet`rile aduse prin Hot`r@rile nr. 19/28 iulie 2004, nr. 108/23 iunie 2005 ]i nr. 64/27 aprilie 2006 a elaborat Planul Jude\ean Antis`r`cie ]i Promovare a Incluziunii Sociale, [n conformitate cu prevederile HG nr. 829/2002 privind aprobarea Planului na\ional antis`r`cie ]i promovare a incluziunii sociale ]i l-a supus aprob`rii Consiliului Jude\ean V@lcea, care a adoptat Hot`r@rea nr. 29/19 martie 2003 pentru aprobarea Planului Jude\ean Antis`r`cie ]i Promovare a Incluziunii Sociale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Prin Secretariatul tehnic al Comisiei s-a asigurat leg`tura permanent` cu membrii CJASPIS, precum ]i cu CASPIS, s-a efectuat monitorizarea permanent` a obiectivelor prev`zute [n Planul jude\ean, au fost elaborate rapoartele intermediare privind stadiul realiz`rii m`surilor ]i ac\iunilor cuprinse [n Planul jude\ean antis`r`cie ]i promovare a incluziunii sociale, evalu`ri ale dinamicii problemelor sociale, precum ]i alte inform`ri cerute de Guvern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Prin Hot`r@rea Consiliului Jude\ean V@lcea nr. 64/27 aprilie 2006 privind modificarea Hot`r@rii nr. 139 din 12 decembrie 2002 referitoare la constituirea Comisiei jude\ene antis`r`cie ]i promovare a incluziunii sociale, cu modific`rile ]i complet`rile ulterioare, a fost reorganizat` componen\a CJASPIS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HG nr. 1827/2005 privind aprobarea Programului de implementare a Planului na\ional antis`r`cie ]i promovare a incluziunii sociale (PNAinc) pentru perioada 2006 - 2008, cuprinde un num`r de 3 capitole, astfel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1. Programul de implementare a PNAinc  revizuit pentru 2006 - 2008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2. Monitorizarea ]i evaluare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 xml:space="preserve">3. Defini\ii ]i abrevieri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Programul de implementare a PNAinc  revizuit pentru 2006 - 2008 este structurat pe un num`r de 13 obiective, dup` cum urmeaz`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1. S`r`cie ]i s`r`cie sever`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2. Reducerea s`r`ciei ]i excluziunii sociale zonal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3. Ocup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4. Educa\i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5. S`n`tat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6. Locui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7. Asisten\` social`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8. Gen ]i incluziune social`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9. Persoane de etnie rom`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10. Persoane cu handicap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11. Copii afla\i [n situa\ii de risc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12. Tineri afla\i [n situa\ii de risc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13. Fenomene de dezagregare social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Pentru fiecare obiectiv sunt prev`zute problemele specifice, sub-obiectivele, m`suri pentru realizarea obiectivului, perioada/termen de realizare, responsabil pe sub-obiective, suma alocat`/necesar`, sursa de finan\are.</w:t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ab/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ab/>
        <w:t>HG nr. 1827/2005 privind aprobarea Programului de implementare a Planului na\ional antis`r`cie ]i promovare a incluziunii sociale (PNAinc) pentru perioada 2006 - 2008 define]te urm`torii termeni:</w:t>
      </w:r>
    </w:p>
    <w:p>
      <w:pPr>
        <w:pStyle w:val="Normal"/>
        <w:tabs>
          <w:tab w:val="clear" w:pos="720"/>
          <w:tab w:val="left" w:pos="-126" w:leader="none"/>
        </w:tabs>
        <w:jc w:val="both"/>
        <w:rPr/>
      </w:pPr>
      <w:r>
        <w:rPr>
          <w:rFonts w:cs="ArialUpR" w:ascii="ArialUpR" w:hAnsi="ArialUpR"/>
          <w:sz w:val="28"/>
          <w:lang w:val="en-US"/>
        </w:rPr>
        <w:tab/>
      </w:r>
      <w:r>
        <w:rPr>
          <w:rFonts w:cs="ArialUpR" w:ascii="ArialUpR" w:hAnsi="ArialUpR"/>
          <w:b/>
          <w:i/>
          <w:sz w:val="28"/>
          <w:u w:val="single"/>
          <w:lang w:val="en-US"/>
        </w:rPr>
        <w:t>S`r`cie</w:t>
      </w:r>
      <w:r>
        <w:rPr>
          <w:rFonts w:cs="ArialUpR" w:ascii="ArialUpR" w:hAnsi="ArialUpR"/>
          <w:sz w:val="28"/>
          <w:lang w:val="en-US"/>
        </w:rPr>
        <w:t>: situa\ia [n care se afl` persoanele ale c`ror cheltuieli de consum se situeaz` sub pragul de s`r`cie.</w:t>
      </w:r>
    </w:p>
    <w:p>
      <w:pPr>
        <w:pStyle w:val="Normal"/>
        <w:tabs>
          <w:tab w:val="clear" w:pos="720"/>
          <w:tab w:val="left" w:pos="-126" w:leader="none"/>
        </w:tabs>
        <w:jc w:val="both"/>
        <w:rPr/>
      </w:pPr>
      <w:r>
        <w:rPr>
          <w:rFonts w:cs="ArialUpR" w:ascii="ArialUpR" w:hAnsi="ArialUpR"/>
          <w:sz w:val="28"/>
          <w:lang w:val="en-US"/>
        </w:rPr>
        <w:tab/>
      </w:r>
      <w:r>
        <w:rPr>
          <w:rFonts w:cs="ArialUpR" w:ascii="ArialUpR" w:hAnsi="ArialUpR"/>
          <w:b/>
          <w:i/>
          <w:sz w:val="28"/>
          <w:u w:val="single"/>
          <w:lang w:val="en-US"/>
        </w:rPr>
        <w:t>S`r`cie sever`</w:t>
      </w:r>
      <w:r>
        <w:rPr>
          <w:rFonts w:cs="ArialUpR" w:ascii="ArialUpR" w:hAnsi="ArialUpR"/>
          <w:sz w:val="28"/>
          <w:lang w:val="en-US"/>
        </w:rPr>
        <w:t>: situa\ia [n care se afl` persoanele ale c`ror cheltuieli de consum se situeaz` sub pragul de s`r`cie sever` (definit ca ponderea persoanelor din gospod`riile ale c`ror cheltuieli de consum pe adult echivalent sunt mai mici dec@t pragul de s`r`cie sever` (pragul inferior) [n popula\ia total`.</w:t>
      </w:r>
    </w:p>
    <w:p>
      <w:pPr>
        <w:pStyle w:val="Normal"/>
        <w:tabs>
          <w:tab w:val="clear" w:pos="720"/>
          <w:tab w:val="left" w:pos="-126" w:leader="none"/>
        </w:tabs>
        <w:jc w:val="both"/>
        <w:rPr/>
      </w:pPr>
      <w:r>
        <w:rPr>
          <w:rFonts w:cs="ArialUpR" w:ascii="ArialUpR" w:hAnsi="ArialUpR"/>
          <w:sz w:val="28"/>
          <w:lang w:val="en-US"/>
        </w:rPr>
        <w:tab/>
      </w:r>
      <w:r>
        <w:rPr>
          <w:rFonts w:cs="ArialUpR" w:ascii="ArialUpR" w:hAnsi="ArialUpR"/>
          <w:b/>
          <w:i/>
          <w:sz w:val="28"/>
          <w:u w:val="single"/>
          <w:lang w:val="en-US"/>
        </w:rPr>
        <w:t>Excluziune/marginalizare social`</w:t>
      </w:r>
      <w:r>
        <w:rPr>
          <w:rFonts w:cs="ArialUpR" w:ascii="ArialUpR" w:hAnsi="ArialUpR"/>
          <w:sz w:val="28"/>
          <w:lang w:val="en-US"/>
        </w:rPr>
        <w:t xml:space="preserve"> : situa\ia [n care se afl` persoanele care se confrunt` cu una sau cu un cumul de priva\iuni sociale, cum ar fi: lipsa unui loc de munc`, lipsa unei locuin\e sau locuin\` inadecvat`, lipsa accesului la un sistem de furnizare a apei potabile, a c`ldurii sau a energiei electrice, lipsa accesului la educa\ie sau servicii de s`n`tate, etc.</w:t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ab/>
        <w:t xml:space="preserve">HG nr. 1827/2005 privind aprobarea Programului de implementare a Planului na\ional antis`r`cie ]i promovare a incluziunii sociale (PNAinc) pentru perioada 2006 - 2008, con\ine o serie de obiective de realizarea c`rora sunt responsabile ministere, autorit`\i na\ionale, agen\ii na\ionale, oficii, institu\ii publice deconcentrate ale ministerelor, Institu\ia Prefectului, ONG-uri, consiliul jude\ean, consilii locale, DGASPC, etc. </w:t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Se impune astfel, aprobarea unui Plan jude\ean antis`r`cie ]i promovare a incluziunii sociale pe perioada 2006 - 2008.</w:t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ab/>
        <w:t>Pentru elaborarea Planului jude\ean antis`r`cie ]i promovare a incluziunii sociale pe perioada 2006 - 2008 (PJASPIS), s-a avut [n vedere realizarea obiectivelor planului jude\ean aprobat prin Hot`r@rea Consiliului Jude\ean V@lcea nr. 29/19 martie 2003, rapoartele intermediare, analiza diagnostic a situa\iei prezente, prevederile HG nr. 829/2002 privind aprobarea Planului na\ional antis`r`cie ]i promovare a incluziunii sociale, cu modific`rile ]i complet`rile ulterioare, precum ]i obiectivele, sub-obiectivele, m`surile pentru realizarea obiectivelor, cu datele aferente (perioada/termen de realizare, responsabili pe sub-obiectiv, suma alocat`/necesar`, sursa de finan\are) prev`zute [n Programul de implementare a Planului na\ional antis`r`cie ]i promovare a incluziunii sociale (PNAinc) pentru perioada 2006 - 2008, aprobat prin HG nr. 1827/2005.</w:t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ab/>
        <w:t xml:space="preserve">PJASPIS pe perioada 2006 - 2008 a fost elaborat de Secretariatul Tehnic al CJASPIS, include obiectivele propuse de institu\iile cu atribu\ii [n domeniu, ]i a fost analizat [n ]edin\a de lucru din data de 23 mai 2006 de c`tre CJASPIS constituit` prin Hot`r@rea Consiliului Jude\ean V@lcea nr. 64/27 aprilie 2006. </w:t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ab/>
        <w:t>Planul jude\ean antis`r`cie ]i promovare a incluziunii sociale cu amendamentele  CJASPIS, a fost [naintat Consiliului Jude\ean V@lcea de c`tre Secretariatul Tehnic, pentru analiz` ]i adoptare.</w:t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ab/>
        <w:t>Av@nd [n vedere cele expuse mai sus, v` rug`m s` analiza\i Planul jude\ean antis`r`cie ]i promovare a incluziunii sociale pe perioada 2006 - 2008,  prezentat [n anex`, ]i s` adopta\i proiectul de hot`r@re.</w:t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/>
      </w:pPr>
      <w:r>
        <w:rPr>
          <w:rFonts w:cs="ArialUpR" w:ascii="ArialUpR" w:hAnsi="ArialUpR"/>
          <w:sz w:val="28"/>
          <w:lang w:val="en-US"/>
        </w:rPr>
        <w:tab/>
        <w:tab/>
        <w:tab/>
        <w:tab/>
        <w:tab/>
      </w:r>
      <w:r>
        <w:rPr>
          <w:rFonts w:cs="ArialUpR" w:ascii="ArialUpR" w:hAnsi="ArialUpR"/>
          <w:b/>
          <w:sz w:val="28"/>
          <w:lang w:val="en-US"/>
        </w:rPr>
        <w:t>PRE}EDINTE,</w:t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ab/>
        <w:tab/>
        <w:tab/>
        <w:tab/>
        <w:tab/>
        <w:t>Dumitru BU}E</w:t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b/>
          <w:b/>
          <w:sz w:val="24"/>
          <w:lang w:val="en-US"/>
        </w:rPr>
      </w:pPr>
      <w:r>
        <w:rPr>
          <w:rFonts w:cs="ArialUpR" w:ascii="ArialUpR" w:hAnsi="ArialUpR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  <w:t xml:space="preserve">STA/STA/1 ex. </w:t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Heading2"/>
        <w:rPr/>
      </w:pPr>
      <w:r>
        <w:rPr/>
        <w:t>CONSILIUL JUDE|EAN V^LCEA</w:t>
      </w:r>
    </w:p>
    <w:p>
      <w:pPr>
        <w:pStyle w:val="Heading2"/>
        <w:rPr/>
      </w:pPr>
      <w:r>
        <w:rPr/>
        <w:t xml:space="preserve">DIREC|IA ECONOMIC~  </w:t>
        <w:tab/>
        <w:tab/>
        <w:tab/>
        <w:tab/>
        <w:tab/>
        <w:tab/>
        <w:t xml:space="preserve">   </w:t>
      </w:r>
      <w:r>
        <w:rPr>
          <w:u w:val="single"/>
        </w:rPr>
        <w:t>AVIZAT</w:t>
      </w:r>
      <w:r>
        <w:rPr/>
        <w:t xml:space="preserve">                 </w:t>
      </w:r>
    </w:p>
    <w:p>
      <w:pPr>
        <w:pStyle w:val="Heading2"/>
        <w:rPr/>
      </w:pPr>
      <w:r>
        <w:rPr/>
        <w:t xml:space="preserve">Nr. 6293 din 23 mai 2006                                          VICEPRE}EDINTE, </w:t>
      </w:r>
    </w:p>
    <w:p>
      <w:pPr>
        <w:pStyle w:val="Heading2"/>
        <w:rPr/>
      </w:pPr>
      <w:r>
        <w:rPr/>
        <w:t>B/2</w:t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                                                </w:t>
      </w:r>
      <w:r>
        <w:rPr/>
        <w:t xml:space="preserve">Ion C[lea                                                                    </w:t>
      </w:r>
    </w:p>
    <w:p>
      <w:pPr>
        <w:pStyle w:val="Heading2"/>
        <w:rPr/>
      </w:pPr>
      <w:r>
        <w:rPr/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/>
        <w:t>RAPORT DE SPECIALITATE</w:t>
      </w:r>
    </w:p>
    <w:p>
      <w:pPr>
        <w:pStyle w:val="TextBody"/>
        <w:rPr/>
      </w:pPr>
      <w:r>
        <w:rPr/>
        <w:t>la proiectul de hot`r@re privind aprobarea Planului Jude\ean Antis`r`cie ]i Promovare  a Incluziunii Sociale pe perioada 2006 - 2008</w:t>
      </w:r>
    </w:p>
    <w:p>
      <w:pPr>
        <w:pStyle w:val="TextBody"/>
        <w:jc w:val="left"/>
        <w:rPr>
          <w:rFonts w:eastAsia="ArialUpR"/>
        </w:rPr>
      </w:pPr>
      <w:r>
        <w:rPr>
          <w:rFonts w:eastAsia="ArialUpR"/>
        </w:rPr>
        <w:t xml:space="preserve">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>Prin expunerea de motive [nregistrat` la nr. 6292 din 23 mai 2006 se propune aprobarea Planului Jude\ean Antis`r`cie ]i Promovare a Incluziunii Sociale pe perioada 2006 - 2008 (PJASPIS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Propunerea este [n conformitate cu prevederile Hot`r@rii Guvernului nr. 829 din 31 iulie 2002 privind aprobarea Planului na\ional antis`r`cie ]i promovare a incluziunii sociale, cu modific`rile ulterioare ]i ale HG nr. 1827/2005 privind aprobarea Programului de implementarea Planului na\ional antis`r`cie ]i promovare a incluziunii sociale (PNAinc) pentru perioada 2006 - 2008 ]i are [n vedere implementarea acestuia la nivel jude\ean [n conformitate cu programul de descentralizare a serviciilor publice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PJASPIS a fost elaborat de Secretariatul Tehnic al CJASPIS la propunerea institu\iilor cu atribu\ii [n domeniu ]i a fost analizat de c`tre CJASPIS [n ]edin\a din data de 23 mai 2006, pentru a fi supus adopt`rii Consiliului Jude\ean V@lcea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Totodat`, propunerea Comisiei Jude\ene Antis`r`cie ]i de Promovare a Incluziunii Sociale de aprobare a Planului Jude\ean Antis`r`cie ]i Promovare a Incluziunii Sociale,  are [n vedere dezvoltarea  capacit`\ii consiliului jude\ean de monitorizare a indicatorilor relevan\i la nivel jude\ean, rezulta\i din Planul na\ional antis`r`cie ]i promovare a incluziunii sociale. </w:t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 xml:space="preserve">Av@nd [n vedere aceste considerente, v` rug`m s` analiza\i ]i s` adopta\i proiectul de hot`r@re privind aprobarea Planului Jude\ean Antis`r`cie ]i Promovare a Incluziunii Sociale pe perioada 2006 - 2008 prezentat [n anex`.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  <w:r>
        <w:rPr>
          <w:rFonts w:cs="ArialUpR" w:ascii="ArialUpR" w:hAnsi="ArialUpR"/>
          <w:b/>
          <w:sz w:val="28"/>
        </w:rPr>
        <w:t>DIRECTOR EXECUTIV,                                                }EF BIROU,</w:t>
      </w:r>
    </w:p>
    <w:p>
      <w:pPr>
        <w:pStyle w:val="Normal"/>
        <w:ind w:hanging="9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90"/>
        <w:rPr/>
      </w:pPr>
      <w:r>
        <w:rPr>
          <w:b/>
        </w:rPr>
        <w:t xml:space="preserve">      </w:t>
      </w:r>
      <w:r>
        <w:rPr>
          <w:rFonts w:cs="ArialUpR" w:ascii="ArialUpR" w:hAnsi="ArialUpR"/>
          <w:b/>
          <w:sz w:val="28"/>
        </w:rPr>
        <w:t>Mircea Constantin Predescu</w:t>
      </w:r>
      <w:r>
        <w:rPr>
          <w:b/>
        </w:rPr>
        <w:t xml:space="preserve">             </w:t>
      </w:r>
      <w:r>
        <w:rPr>
          <w:rFonts w:cs="ArialUpR" w:ascii="ArialUpR" w:hAnsi="ArialUpR"/>
          <w:b/>
          <w:sz w:val="28"/>
        </w:rPr>
        <w:t xml:space="preserve">                       Stoian – Tomescu Ana</w:t>
      </w:r>
    </w:p>
    <w:p>
      <w:pPr>
        <w:pStyle w:val="Normal"/>
        <w:ind w:hanging="9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90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4"/>
        </w:rPr>
        <w:t xml:space="preserve">    </w:t>
      </w:r>
      <w:r>
        <w:rPr>
          <w:rFonts w:cs="ArialUpR" w:ascii="ArialUpR" w:hAnsi="ArialUpR"/>
          <w:sz w:val="24"/>
        </w:rPr>
        <w:t>STA / STA / 1 ex.</w:t>
      </w:r>
    </w:p>
    <w:p>
      <w:pPr>
        <w:pStyle w:val="Normal"/>
        <w:tabs>
          <w:tab w:val="clear" w:pos="720"/>
          <w:tab w:val="left" w:pos="-126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footerReference w:type="default" r:id="rId2"/>
      <w:type w:val="nextPage"/>
      <w:pgSz w:w="11906" w:h="16838"/>
      <w:pgMar w:left="1134" w:right="849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0:19:00Z</dcterms:created>
  <dc:creator>calculator</dc:creator>
  <dc:description/>
  <cp:keywords/>
  <dc:language>en-US</dc:language>
  <cp:lastModifiedBy>Angela</cp:lastModifiedBy>
  <cp:lastPrinted>2006-06-04T15:29:00Z</cp:lastPrinted>
  <dcterms:modified xsi:type="dcterms:W3CDTF">2006-05-25T10:19:00Z</dcterms:modified>
  <cp:revision>2</cp:revision>
  <dc:subject/>
  <dc:title>CONSILIUL JUDE|EAN V^LCEA</dc:title>
</cp:coreProperties>
</file>